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90830</wp:posOffset>
                      </wp:positionV>
                      <wp:extent cx="340360" cy="312420"/>
                      <wp:effectExtent l="20320" t="20320" r="20955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14.5pt;margin-top:22.9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8.7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6.6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40"/>
                <w:szCs w:val="140"/>
              </w:rPr>
            </w:pPr>
            <w:r>
              <w:rPr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9bbb59" stroked="t" o:allowincell="t" style="position:absolute;margin-left:13.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70.6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29.9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40"/>
                <w:szCs w:val="140"/>
              </w:rPr>
            </w:pPr>
            <w:r>
              <w:rPr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8290</wp:posOffset>
                      </wp:positionV>
                      <wp:extent cx="333375" cy="381635"/>
                      <wp:effectExtent l="13335" t="9525" r="24130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#ffc000" stroked="t" o:allowincell="t" style="position:absolute;margin-left:14.3pt;margin-top:22.7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87020</wp:posOffset>
                      </wp:positionV>
                      <wp:extent cx="333375" cy="381635"/>
                      <wp:effectExtent l="13335" t="9525" r="24130" b="234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4.3pt;margin-top:22.6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289560</wp:posOffset>
                      </wp:positionV>
                      <wp:extent cx="333375" cy="381635"/>
                      <wp:effectExtent l="13335" t="9525" r="24130" b="234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4.3pt;margin-top:22.8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1      2      3      4      5 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6      7      8      9      10 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1     12     13     14     1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6     17     18     19     2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1     22     23     24     2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6     27     28     29     3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90830</wp:posOffset>
                      </wp:positionV>
                      <wp:extent cx="340360" cy="312420"/>
                      <wp:effectExtent l="20320" t="20320" r="20955" b="171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.5pt;margin-top:22.9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8.7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6.6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3.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70.6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29.9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8290</wp:posOffset>
                      </wp:positionV>
                      <wp:extent cx="333375" cy="381635"/>
                      <wp:effectExtent l="13335" t="9525" r="24130" b="234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.3pt;margin-top:22.7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87020</wp:posOffset>
                      </wp:positionV>
                      <wp:extent cx="333375" cy="381635"/>
                      <wp:effectExtent l="13335" t="9525" r="24130" b="234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4.3pt;margin-top:22.6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289560</wp:posOffset>
                      </wp:positionV>
                      <wp:extent cx="333375" cy="381635"/>
                      <wp:effectExtent l="13335" t="9525" r="24130" b="234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4.3pt;margin-top:22.8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1      2      3      4      5 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6      7      8      9      10 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1     12     13     14     1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6     17     18     19     2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1     22     23     24     2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6     27     28     29     3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90830</wp:posOffset>
                      </wp:positionV>
                      <wp:extent cx="340360" cy="312420"/>
                      <wp:effectExtent l="20320" t="20320" r="20955" b="171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.5pt;margin-top:22.9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8.7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6.6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3.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70.6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29.9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8290</wp:posOffset>
                      </wp:positionV>
                      <wp:extent cx="333375" cy="381635"/>
                      <wp:effectExtent l="13335" t="9525" r="24130" b="234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.3pt;margin-top:22.7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87020</wp:posOffset>
                      </wp:positionV>
                      <wp:extent cx="333375" cy="381635"/>
                      <wp:effectExtent l="13335" t="9525" r="24130" b="234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4.3pt;margin-top:22.6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289560</wp:posOffset>
                      </wp:positionV>
                      <wp:extent cx="333375" cy="381635"/>
                      <wp:effectExtent l="13335" t="9525" r="24130" b="234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4.3pt;margin-top:22.8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1      2      3      4      5 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6      7      8      9      10 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1     12     13     14     1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6     17     18     19     2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1     22     23     24     2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6     27     28     29     3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90830</wp:posOffset>
                      </wp:positionV>
                      <wp:extent cx="340360" cy="312420"/>
                      <wp:effectExtent l="20320" t="20320" r="20955" b="171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.5pt;margin-top:22.9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8.7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6.6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3.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70.6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29.9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8290</wp:posOffset>
                      </wp:positionV>
                      <wp:extent cx="333375" cy="381635"/>
                      <wp:effectExtent l="13335" t="9525" r="24130" b="2349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.3pt;margin-top:22.7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87020</wp:posOffset>
                      </wp:positionV>
                      <wp:extent cx="333375" cy="381635"/>
                      <wp:effectExtent l="13335" t="9525" r="24130" b="234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4.3pt;margin-top:22.6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289560</wp:posOffset>
                      </wp:positionV>
                      <wp:extent cx="333375" cy="381635"/>
                      <wp:effectExtent l="13335" t="9525" r="24130" b="234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4.3pt;margin-top:22.8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1      2      3      4      5 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6      7      8      9      10 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1     12     13     14     1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6     17     18     19     2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1     22     23     24     2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6     27     28     29     3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90830</wp:posOffset>
                      </wp:positionV>
                      <wp:extent cx="340360" cy="312420"/>
                      <wp:effectExtent l="20320" t="20320" r="20955" b="171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.5pt;margin-top:22.9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78.7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89560</wp:posOffset>
                      </wp:positionV>
                      <wp:extent cx="340360" cy="312420"/>
                      <wp:effectExtent l="20320" t="20320" r="20955" b="171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312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36.6pt;margin-top:22.8pt;width:26.75pt;height:24.55pt;mso-wrap-style:none;v-text-anchor:middle" type="_x0000_t12"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3.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70.65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341630</wp:posOffset>
                      </wp:positionV>
                      <wp:extent cx="264795" cy="260350"/>
                      <wp:effectExtent l="6985" t="6350" r="6350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6028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9bbb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29.9pt;margin-top:26.9pt;width:20.8pt;height:20.45pt;mso-wrap-style:none;v-text-anchor:middle" type="_x0000_t96">
                      <v:fill o:detectmouseclick="t" type="solid" color2="#6444a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40"/>
                <w:szCs w:val="1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288290</wp:posOffset>
                      </wp:positionV>
                      <wp:extent cx="333375" cy="381635"/>
                      <wp:effectExtent l="13335" t="9525" r="24130" b="234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4.3pt;margin-top:22.7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87020</wp:posOffset>
                      </wp:positionV>
                      <wp:extent cx="333375" cy="381635"/>
                      <wp:effectExtent l="13335" t="9525" r="24130" b="234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74.3pt;margin-top:22.6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289560</wp:posOffset>
                      </wp:positionV>
                      <wp:extent cx="333375" cy="381635"/>
                      <wp:effectExtent l="13335" t="9525" r="24130" b="234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816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c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34.3pt;margin-top:22.8pt;width:26.2pt;height:30pt;mso-wrap-style:none;v-text-anchor:middle" type="_x0000_t73">
                      <v:fill o:detectmouseclick="t" type="solid" color2="#003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widowControl/>
              <w:bidi w:val="0"/>
              <w:spacing w:before="43" w:after="43"/>
              <w:ind w:left="57" w:right="57" w:hanging="0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1      2      3      4      5 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6      7      8      9      10  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1     12     13     14     1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16     17     18     19     20</w: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1     22     23     24     25</w:t>
            </w:r>
          </w:p>
          <w:p>
            <w:pPr>
              <w:pStyle w:val="AveryStyle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AveryStyle1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26     27     28     29     30</w: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bCs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bCs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/>
                <w:b/>
                <w:sz w:val="140"/>
                <w:szCs w:val="140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jc w:val="center"/>
              <w:rPr>
                <w:rFonts w:ascii="Calibri" w:hAnsi="Calibri" w:cs="Calibri"/>
                <w:b/>
                <w:b/>
                <w:sz w:val="140"/>
                <w:szCs w:val="140"/>
              </w:rPr>
            </w:pPr>
            <w:r>
              <w:rPr>
                <w:rFonts w:cs="Calibri" w:ascii="Calibri" w:hAnsi="Calibri"/>
                <w:b/>
                <w:sz w:val="140"/>
                <w:szCs w:val="140"/>
              </w:rPr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</w:r>
          </w:p>
        </w:tc>
        <w:tc>
          <w:tcPr>
            <w:tcW w:w="3764" w:type="dxa"/>
            <w:tcBorders/>
            <w:vAlign w:val="center"/>
          </w:tcPr>
          <w:p>
            <w:pPr>
              <w:pStyle w:val="AveryStyle1"/>
              <w:snapToGrid w:val="false"/>
              <w:spacing w:before="43" w:after="43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0" w:before="0" w:after="0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58:00Z</dcterms:created>
  <dc:creator>Avery Dennison Corporation</dc:creator>
  <dc:description>Copyright 2008 Avery Dennison Corporation. All rights reserved.</dc:description>
  <cp:keywords>Avery Templates</cp:keywords>
  <dc:language>en-US</dc:language>
  <cp:lastModifiedBy>Ana Flyod</cp:lastModifiedBy>
  <cp:lastPrinted>2010-01-18T12:36:00Z</cp:lastPrinted>
  <dcterms:modified xsi:type="dcterms:W3CDTF">2010-03-01T19:55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87-01</vt:lpwstr>
  </property>
</Properties>
</file>